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-SERVIC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SERVIC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-SERVIC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ST DAY SOPHOMOR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ST DAY SENIOR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ats, rules, New pass procedure, IDs, grades, homework, reading, ongoing projects, technology, W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hort Story NOTE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ssign Current Event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llege Essay Brainstorm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draft College Ess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draft College Ess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/>
                                    <w:t xml:space="preserve"> draft College Ess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ision and Final Draf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tro to Short Stories and Key Question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sign Short Stori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dependent Work and Conferencin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ocabulary introduc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Independent Work and Conferenc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rt Story Literary Elements Questions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-Class work on Casting Activit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Current Events Article Du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asting Activity Du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hort Story Partner Work -  </w:t>
                                  </w:r>
                                  <w:r>
                                    <w:rPr>
                                      <w:b/>
                                    </w:rPr>
                                    <w:t>PhotoStor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rt Story Partner work due at end of cla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Current Events Article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Intro to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Oedipus </w:t>
                                  </w:r>
                                  <w:r>
                                    <w:rPr/>
                                    <w:t>Rex/Ancient Gree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rnal#1 F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tional Study Gui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/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cab. Unit 1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urnal #2 Pri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ad alou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/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cab. Unit 1 Qu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ad assigned pages for Homework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-SERVICE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SERVICE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-SERVICE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DAY SOPHOMORES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DAY SENIORS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ats, rules, New pass procedure, IDs, grades, homework, reading, ongoing projects, technology, W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ort Story NOT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sign Current Even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ege Essay Brainstorm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draft College Essay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draft College Essay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draft College Essay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ision and Final Draft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tro to Short Stories and Key Questi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ign Short Stories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ependent Work and Conferenc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 introduc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Independent Work and Conferenc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 Story Literary Elements Questions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-Class work on Casting Activit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Current Events Article Du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sting Activity Du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ort Story Partner Work -  </w:t>
                            </w:r>
                            <w:r>
                              <w:rPr>
                                <w:b/>
                              </w:rPr>
                              <w:t>PhotoStory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 Story Partner work due at end of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Current Events Article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tro to </w:t>
                            </w:r>
                            <w:r>
                              <w:rPr>
                                <w:i/>
                              </w:rPr>
                              <w:t xml:space="preserve">Oedipus </w:t>
                            </w:r>
                            <w:r>
                              <w:rPr/>
                              <w:t>Rex/Ancient Gree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rnal#1 F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al Study Gu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/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. Unit 1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rnal #2 Pr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 aloud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. Unit 1 Qu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 assigned pages for Homework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7520</wp:posOffset>
                </wp:positionH>
                <wp:positionV relativeFrom="margin">
                  <wp:posOffset>-170815</wp:posOffset>
                </wp:positionV>
                <wp:extent cx="7102475" cy="691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247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auto" w:val="clear"/>
                              <w:rPr>
                                <w:color w:val="000000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Cs w:val="56"/>
                              </w:rPr>
                              <w:t xml:space="preserve">September CP English IV 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9.25pt;height:54.45pt;mso-wrap-distance-left:9.05pt;mso-wrap-distance-right:9.05pt;mso-wrap-distance-top:0pt;mso-wrap-distance-bottom:0pt;margin-top:-13.45pt;mso-position-vertical-relative:margin;margin-left:37.6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auto" w:val="clear"/>
                        <w:rPr>
                          <w:color w:val="000000"/>
                          <w:szCs w:val="56"/>
                        </w:rPr>
                      </w:pPr>
                      <w:r>
                        <w:rPr>
                          <w:color w:val="000000"/>
                          <w:szCs w:val="56"/>
                        </w:rPr>
                        <w:t xml:space="preserve">September CP English IV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52:00Z</dcterms:created>
  <dc:creator/>
  <dc:description/>
  <cp:keywords/>
  <dc:language>en-US</dc:language>
  <cp:lastModifiedBy/>
  <dcterms:modified xsi:type="dcterms:W3CDTF">2009-09-08T18:38:00Z</dcterms:modified>
  <cp:revision>19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